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Heading1"/>
        <w:ind w:left="708" w:firstLine="708"/>
        <w:jc w:val="both"/>
        <w:rPr/>
      </w:pPr>
      <w:r>
        <w:rPr/>
        <w:t xml:space="preserve">             </w:t>
      </w:r>
    </w:p>
    <w:p>
      <w:pPr>
        <w:pStyle w:val="Heading1"/>
        <w:ind w:left="708" w:firstLine="708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left="708" w:firstLine="708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left="708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НЕ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15 октября  2013 года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 Варна                                                           № 77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и дополнений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юджет Варненского муниципального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а на 2013 год и плановый период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4-2015 год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Собрание депутатов Варненского муниципального района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АЕТ: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Внести в бюджет Варненского муниципального района на 2013 год и плановый период 2014-2015 годов, принятый Решением Собрания депутатов Варненского муниципального района от 26 декабря  2012 года  № 107 (с изменениями  № 4 от 21 февраля 2013г, № 58 от 26 июля 2013г)  следующие изменения:</w:t>
      </w:r>
    </w:p>
    <w:p>
      <w:pPr>
        <w:pStyle w:val="ConsPlusNormal"/>
        <w:widowControl/>
        <w:ind w:firstLine="708"/>
        <w:jc w:val="both"/>
        <w:rPr/>
      </w:pPr>
      <w:r>
        <w:rPr>
          <w:sz w:val="24"/>
          <w:szCs w:val="24"/>
        </w:rPr>
        <w:t xml:space="preserve">1) В статье 1 пункт 1 слова «в сумме 738332,5 тыс. руб.» заменить «в сумме 911181,0 тыс. руб.; 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пункте 2 слова «в сумме 739595,30 тыс. руб.» заменить «в сумме 912443,79 тыс. руб.»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В статье 14 п.1 слова «в сумме 35420,4 тыс. руб.», заменить «в сумме 90486,6тыс. руб.».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8"/>
        <w:jc w:val="both"/>
        <w:rPr/>
      </w:pPr>
      <w:r>
        <w:rPr>
          <w:sz w:val="24"/>
          <w:szCs w:val="24"/>
        </w:rPr>
        <w:t>3) приложение 2 изложить в новой редакции (приложение 1 к настоящему Решению);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) приложение 4 изложить в новой редакции (приложение 2 к настоящему Решению);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ложение 5 изложить в новой редакции (приложение 3 к настоящему Решению);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)приложение 15 изложить в новой редакции (приложение 4 к настоящему Решению). 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8"/>
        <w:jc w:val="both"/>
        <w:rPr/>
      </w:pPr>
      <w:r>
        <w:rPr>
          <w:sz w:val="24"/>
          <w:szCs w:val="24"/>
        </w:rPr>
        <w:t>2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Настоящее Решение вступает в силу со дня его подписания и обнародования.</w:t>
      </w:r>
    </w:p>
    <w:p>
      <w:pPr>
        <w:pStyle w:val="ConsPlusNormal"/>
        <w:widowControl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Варненского</w:t>
      </w:r>
    </w:p>
    <w:p>
      <w:pPr>
        <w:pStyle w:val="ConsPlusNormal"/>
        <w:ind w:hanging="0"/>
        <w:jc w:val="both"/>
        <w:rPr>
          <w:b/>
          <w:b/>
        </w:rPr>
      </w:pPr>
      <w:r>
        <w:rPr>
          <w:b/>
        </w:rPr>
        <w:t>муниципального района                                                                                 С.В. Маклаков</w:t>
      </w:r>
    </w:p>
    <w:p>
      <w:pPr>
        <w:pStyle w:val="ConsPlusNormal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Решению Собрания депутатов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арненского муниципального района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О внесении изменений и дополнений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бюджет Варненского муниципального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йона на 2013 год и плановый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ериод 2014-2015года "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5 октября 2013 года № 77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брания депутатов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рненского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«О районном бюджете на 2013год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плановый период 2014-2015 года»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26 декабря 2012г. № 107</w:t>
      </w:r>
    </w:p>
    <w:p>
      <w:pPr>
        <w:pStyle w:val="Normal"/>
        <w:jc w:val="center"/>
        <w:rPr/>
      </w:pPr>
      <w:r>
        <w:rPr/>
        <w:t>Перечень главных администраторов доходов районного бюджета *</w:t>
      </w:r>
    </w:p>
    <w:tbl>
      <w:tblPr>
        <w:tblW w:w="98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976"/>
        <w:gridCol w:w="4630"/>
      </w:tblGrid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Код администрато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ход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д бюджетной классификации Российской Федерации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именование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07</w:t>
            </w:r>
          </w:p>
        </w:tc>
        <w:tc>
          <w:tcPr>
            <w:tcW w:w="7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рольно-счетная палата Челябинской области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8050 05 0000 14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08</w:t>
            </w:r>
          </w:p>
        </w:tc>
        <w:tc>
          <w:tcPr>
            <w:tcW w:w="7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Министерство сельского хозяйства Челябинской области   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90050 05 0000 14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09</w:t>
            </w:r>
          </w:p>
        </w:tc>
        <w:tc>
          <w:tcPr>
            <w:tcW w:w="7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инистерство по радиационной и экологической безопасности Челябинской области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25020 01 0000 14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25030 01 0000 14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25040 01 0000 14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25050 01 0000 14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16 35030 05 0000 140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1</w:t>
            </w:r>
          </w:p>
        </w:tc>
        <w:tc>
          <w:tcPr>
            <w:tcW w:w="7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инистерство строительства, инфраструктуры и дорожного хозяйства Челябинской области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90050 05 0000 14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6</w:t>
            </w:r>
          </w:p>
        </w:tc>
        <w:tc>
          <w:tcPr>
            <w:tcW w:w="7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инистерство здравоохранения Челябинской области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6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90050 05 0000 14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9</w:t>
            </w:r>
          </w:p>
        </w:tc>
        <w:tc>
          <w:tcPr>
            <w:tcW w:w="7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Министерство промышленности и природных ресурсов Челябинской области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25010 01 0000 140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законодательства Российской Федерации  о недрах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4</w:t>
            </w:r>
          </w:p>
        </w:tc>
        <w:tc>
          <w:tcPr>
            <w:tcW w:w="7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лавное контрольное управление Челябинской области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33050 05 0000 14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8050 05 0000 14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9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едеральная служба по надзору в сфере природопользования (Росприроднадзора) по Челябинской области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2 01010 01 6000 12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2 01020 01 6000 12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2 01030 01 6000 12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2 01040 01 6000 12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</w:tr>
      <w:tr>
        <w:trPr/>
        <w:tc>
          <w:tcPr>
            <w:tcW w:w="9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Управление Федеральной службы по ветеринарному и фитосанитарному надзору (Россельхознадзор) по Челябинской области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25060 01 6000 14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9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тдел № 25 Управления Федерального казначейства по Челябинской области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1010 01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федеральный бюджет</w:t>
            </w:r>
          </w:p>
        </w:tc>
      </w:tr>
      <w:tr>
        <w:trPr/>
        <w:tc>
          <w:tcPr>
            <w:tcW w:w="9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жрайонная инспекция № 19 Федеральной налоговой службы по Челябинской области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10 01 1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228 Налогового кодекса Российской Федерации ( в части уплаты налога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10 01 2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228 Налогового кодекса Российской Федерации ( в части уплаты пени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10 01 3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228 Налогового кодекса Российской Федерации( в части уплаты штрафов и денежных взыска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10 01 4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228 Налогового кодекса Российской Федерации (в части уплаты прочих поступле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20 01 1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 в части уплаты налога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20 01 2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в части уплаты пени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20 01 3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 в части уплаты штрафов и денежных взыска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20 01 4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 в части уплаты прочих поступле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30 01 1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 ( в части уплаты налога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30 01 2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 ( в части уплаты пени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30 01 3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 ( в части уплаты штрафов и денежных взыска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30 01 4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 ( в части уплаты прочих поступле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40 011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логового кодекса Российской Федерации( в части уплаты налога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40 01 2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логового кодекса Российской Федерации ( в части уплаты пени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40 01 3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логового кодекса Российской Федерации ( в части уплаты штрафов и денежных взыска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40 01 4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логового кодекса Российской Федерации ( в части уплаты прочих поступле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1041 02 1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в виде стоимости патента в связи с применением упрощенной системы налогообложения ( в части уплаты налога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1041 02 2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в виде стоимости патента в связи с применением упрощенной системы налогообложения ( в части уплаты пени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1041 02 3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в виде стоимости патента в связи с применением упрощенной системы налогообложения ( в части уплаты штрафов и денежных взыска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1041 02 4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в виде стоимости патента в связи с применением упрощенной системы налогообложения (в части уплаты прочих поступле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2010 02 1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ый налог на вмененный доход для отдельных видов деятельности (в части уплаты налога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2010 02 2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ый налог на вмененный доход для отдельных видов деятельности (в части уплаты пени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2010 02 3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ый налог на вмененный доход для отдельных видов деятельности (в части уплаты штрафов и денежных взыска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2010 02 4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ый налог на вмененный доход для отдельных видов деятельности (в части уплаты  прочих поступле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2020 02 1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 ( в части уплаты налога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2020 02 2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 ( в части уплаты пени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2020 02 3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 ( в части уплаты штрафов и денежных взыска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2020 02 4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( в части прочих поступле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6 04011 02 1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й налог с организаций (в части уплаты налога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6 04011 02 2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й налог с организаций(в части уплаты пени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6 04011 02 3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й налог с организаций (в части уплаты штрафов и денежных взыска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6 04011 02 4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й налог с организаций (в части уплаты прочих поступле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6 04012 02 1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й налог с физических лиц (в части уплаты налога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6 04012 02 2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й налог с физических лиц (в части уплаты пени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6 04012 02 3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й налог с физических лиц (в части уплаты штрафов и денежных взыска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6 04012 02 4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й налог с физических лиц (в части уплаты прочих поступле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6 05000 02 0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игорный бизнес (в части уплаты налога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6 05000 02 0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игорный бизнес (в части уплаты пени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6 05000 02 0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игорный бизнес (в части уплаты штрафов и денежных взыска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6 05000 02 0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игорный бизнес (в части уплаты прочих поступле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7 01020 01 1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бычу общераспространенных полезных ископаемых ( в части уплаты налога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7 01020 01 2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бычу общераспространенных полезных ископаемых ( в части уплаты пени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7 01020 01 3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бычу общераспространенных полезных ископаемых (в части уплаты штрафов и денежных взыска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7 01020 01 4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бычу общераспространенных полезных ископаемых ( в части уплаты прочих поступле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7 01030 01 1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бычу прочих полезных ископаемых (за исключением полезных ископаемых в виде природных алмазов) (в части  уплаты налога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7 01030 01 2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бычу прочих полезных ископаемых (за исключением полезных ископаемых в виде природных алмазов)( в части уплаты пени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7 01030 01 3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бычу прочих полезных ископаемых (за исключением полезных ископаемых в виде природных алмазов) (в части уплаты штрафов и денежных взыска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7 01030 01 4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бычу прочих полезных ископаемых (за исключением полезных ископаемых в виде природных алмазов) (в  части уплаты прочих поступле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8 03010 01 1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 в части уплаты налога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8 03010 01 2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в части уплаты пени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8 03010 01 3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в части уплаты штрафов и денежных взыска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8 03010 01 4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в части уплаты прочих поступле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9 01030 05 1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 (в части уплаты налога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9 01030 05 2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 (в части уплаты пени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9 01030 05 3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( в части уплаты штрафов и денежных взыска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9 01030 05 4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 (в части уплаты прочих поступле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9 07033 05 1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( в части уплаты налогов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9 07033 05 2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(в части уплаты пени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9 07033 05 3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(в части уплаты штрафов и денежных взыска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9 07033 05 4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(в части уплаты прочих поступле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9 07053 05 1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стные налоги и сборы, мобилизуемые на территориях муниципальных районов( в части уплаты налога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9 07053 05 2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стные налоги и сборы, мобилизуемые на территориях муниципальных районов (в части уплаты пени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9 07053 05 3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стные налоги и сборы, мобилизуемые на территориях муниципальных районов (в части уплаты штрафов и денежных взыска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9 07053 05 4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стные налоги и сборы, мобилизуемые на территориях муниципальных районов (в части уплаты прочих поступле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3010 01 6000 14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пунктами 1 и 2 статьи 120, статьями 125, 126, 128, 129, 129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132, 133, 134, 135, 135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3030 01 6000 14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6000 01 6000 14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9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Отдел внутренних дел по  Варненскому  муниципальному району Челябинской области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8000 01 6000 14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 спиртосодержащей и табачной продукции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30014 01 6000 14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правил перевозки крупногабаритных и 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90050 05 6000 14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Варненский отдел Управления Федеральной службы государственной регистрации, кадастра и картографии по Челябинской области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25060 01 6000 14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90050 05 6000 14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81</w:t>
            </w:r>
          </w:p>
        </w:tc>
        <w:tc>
          <w:tcPr>
            <w:tcW w:w="7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 Варненского муниципальн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8 07084 01 1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( в части уплаты платежа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8 07084 01 2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( в части уплаты пени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8 07084 01 3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 (в части уплаты штрафов и денежных взыска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8 07084 01 4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 ( части уплаты прочих поступле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2995 05 0000 13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компенсации затрат 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90050 05 0000 14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1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 01050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5050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 неналоговые доходы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2 02008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2009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  на государственную поддержку малого и среднего предпринимательства, включая крестьянские                              (фермерские) хозяйства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58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2 02 02041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(приказ № 24 от 14.06.2013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2051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2999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58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2 02 03003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 (приказ 10 от 29 января 2013 года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3007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1" w:leader="none"/>
              </w:tabs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2 03024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3026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3055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58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2 02 04034 05 0002 151        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Межбюджетные трансферты, передаваемые бюджетам муниципальных район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(приказ № 30 от 03.07.2013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7 05000 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19 05000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82</w:t>
            </w:r>
          </w:p>
        </w:tc>
        <w:tc>
          <w:tcPr>
            <w:tcW w:w="7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инансовое управление администрации Варненского муниципального района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08 07150 01 1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выдачу разрешения на установку рекламной конструкции (в части уплаты платежа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08 07150 01 2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части уплаты пени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08 07150 01 3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части уплаты штрафов и денежных взыска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08 07150 01 4000 1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части уплаты прочих поступле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2995 05 0000 13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23051 05 0000 14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6 90050 05 0000 14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7 01050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7 05050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1001 05 0000 151 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тации бюджетам муниципальных районов на выравнивание  бюджетной обеспеченности 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02 01003 05 0000 151 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2041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5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2 02 02077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»(приказ №28 от 25.06.2013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2 02999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3003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2 03015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2 03024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4014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5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2 07 05030 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Прочие безвозмездные поступления в бюджеты муниципальных районов (приказ № 5 от 17.01.2013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8 05000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5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2 18 05010 05 0000 151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 прошлых лет из бюджетов поселений (приказ №2 от 09.01.2013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19 05000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83</w:t>
            </w:r>
          </w:p>
        </w:tc>
        <w:tc>
          <w:tcPr>
            <w:tcW w:w="7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Управление по имущественной политике и координации деятельности в сфере государственных и муниципальных услуг администрации Варненского муниципального района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szCs w:val="16"/>
              </w:rPr>
              <w:t>(постановление администрации от 27.06.2013 №556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11 05013 10 0000 120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11 05025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000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1 05035 05 0000 12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58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1 11 05075 05 0000 12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</w:rPr>
              <w:t>Доходы от сдачи в аренду имущества, составляющего казну муниципальных районов (за исключением земельных участков)(добавлен приказом №34 от 24.09.2013года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1 07015 05 0000 12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1 09045 05 0000 12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4 01050 05 0000 4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2052 05 0000 4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2053 05 0000 4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2052 05 0000 44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2053 05 0000 44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4 06013 10 0000 43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4 06025 05 0000 4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90050 05 0000 14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7 01050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5050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 неналоговые доходы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19 05000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остатков субсидий и субвенций и иных межбюджетных трансфертов, имеющих целевое назначение прошлых лет, из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85</w:t>
            </w:r>
          </w:p>
        </w:tc>
        <w:tc>
          <w:tcPr>
            <w:tcW w:w="7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 образования администрации Варненского муниципального района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1995 05 0000 13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2995 05 0000 13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90050 05 0000 14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7 01050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5050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 неналоговые доходы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2141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2145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2 02999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3021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2 03024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3029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58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2 07 05030 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Прочие безвозмездные поступления в бюджеты муниципальных районов(изменен приказом от 25.06.2013 №26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19 05000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остатков субсидий и субвенций и иных межбюджетных трансфертов, имеющих целевое назначение прошлых лет, из бюджетов муниципальных районов</w:t>
            </w:r>
          </w:p>
        </w:tc>
      </w:tr>
      <w:tr>
        <w:trPr>
          <w:trHeight w:val="391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90</w:t>
            </w:r>
          </w:p>
        </w:tc>
        <w:tc>
          <w:tcPr>
            <w:tcW w:w="7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правление социальной защиты населения </w:t>
            </w:r>
            <w:r>
              <w:rPr>
                <w:rFonts w:cs="Times New Roman" w:ascii="Times New Roman" w:hAnsi="Times New Roman"/>
                <w:b/>
                <w:bCs/>
                <w:color w:val="FF0000"/>
              </w:rPr>
              <w:t>администрации Варненского муниципального района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2995 05 0000 13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90050 05 0000 14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7 01050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5050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 неналоговые доходы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59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2 02 02999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Прочие субсидии бюджетам муниципальных районов (приказ № 5 от 17.01.2013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3001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3004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2 03012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2 03013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2 03022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2 03024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 03027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7 05000 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19 05000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остатков субсидий и субвенций и иных межбюджетных трансфертов, имеющих целевое назначение прошлых лет, из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92</w:t>
            </w:r>
          </w:p>
        </w:tc>
        <w:tc>
          <w:tcPr>
            <w:tcW w:w="7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арненское управление сельского хозяйства и продовольствия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7 01050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5050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 неналоговые доходы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2 02999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2 03024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19 05000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остатков субсидий и субвенций и иных межбюджетных трансфертов, имеющих целевое назначение прошлых лет, из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99</w:t>
            </w:r>
          </w:p>
        </w:tc>
        <w:tc>
          <w:tcPr>
            <w:tcW w:w="7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ое учреждение «</w:t>
            </w:r>
            <w:r>
              <w:rPr>
                <w:rFonts w:cs="Times New Roman" w:ascii="Times New Roman" w:hAnsi="Times New Roman"/>
                <w:b/>
                <w:bCs/>
                <w:color w:val="FF0000"/>
              </w:rPr>
              <w:t>У</w:t>
            </w:r>
            <w:r>
              <w:rPr>
                <w:rFonts w:cs="Times New Roman" w:ascii="Times New Roman" w:hAnsi="Times New Roman"/>
                <w:b/>
                <w:bCs/>
              </w:rPr>
              <w:t>правление строительства и жилищно-коммунального хозяйства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1995 05 0000 13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90050 05 0000 14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7 01050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5050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 неналоговые доходы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 02041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 02999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2 03024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 02 077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  02088 05 0001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  02089 05 0001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2 04014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7 05000 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19 05000 05 0000 151                  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остатков субсидий и субвенций и иных межбюджетных трансфертов, имеющих целевое назначение прошлых лет, из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68</w:t>
            </w:r>
          </w:p>
        </w:tc>
        <w:tc>
          <w:tcPr>
            <w:tcW w:w="7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нтрольно-счетная палата Варненского муниципального района </w:t>
            </w:r>
            <w:r>
              <w:rPr>
                <w:rFonts w:cs="Times New Roman" w:ascii="Times New Roman" w:hAnsi="Times New Roman"/>
                <w:b/>
                <w:bCs/>
                <w:color w:val="FF0000"/>
              </w:rPr>
              <w:t>Челябинской области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7 01050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5050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 неналоговые доходы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2 04014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71</w:t>
            </w:r>
          </w:p>
        </w:tc>
        <w:tc>
          <w:tcPr>
            <w:tcW w:w="7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учреждение культуры «Межпоселенческое библиотечное объединение Варненского муниципального района»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1995 05 0000 13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87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1 13 02995 05 0000 13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Прочие доходы от компенсации затрат бюджетов районов(приказ от 11.03.2013 № 16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90050 05 0000 14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7 01050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5050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 неналоговые доходы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2999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2 04025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7 05000 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19 05000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остатков субсидий и субвенций и иных межбюджетных трансфертов, имеющих целевое назначение прошлых лет, из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72</w:t>
            </w:r>
          </w:p>
        </w:tc>
        <w:tc>
          <w:tcPr>
            <w:tcW w:w="7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ое учреждение культуры «Варненский краеведческий музей имени Савина В.И.»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1995 05 0000 13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2995 05 0000 13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90050 05 0000 14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7 01050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5050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 неналоговые доходы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7 05000 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19 05000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остатков субсидий и субвенций и иных межбюджетных трансфертов, имеющих целевое назначение прошлых лет, из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73</w:t>
            </w:r>
          </w:p>
        </w:tc>
        <w:tc>
          <w:tcPr>
            <w:tcW w:w="7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ое образовательное учреждение дополнительного образования детей «Варненская детская школа искусств»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1995 05 0000 13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90050 05 0000 14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7 01050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5050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 неналоговые доходы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7 05000 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19 05000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остатков субсидий и субвенций и иных межбюджетных трансфертов, имеющих целевое назначение прошлых лет, из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74</w:t>
            </w:r>
          </w:p>
        </w:tc>
        <w:tc>
          <w:tcPr>
            <w:tcW w:w="7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образовательное учреждение дополнительного образования детей « Детская школа искусств» п.Новый Урал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1995 05 0000 13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90050 05 0000 14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7 01050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5050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 неналоговые доходы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7 05000 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19 05000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остатков субсидий и субвенций и иных межбюджетных трансфертов, имеющих целевое назначение прошлых лет, из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75</w:t>
            </w:r>
          </w:p>
        </w:tc>
        <w:tc>
          <w:tcPr>
            <w:tcW w:w="7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брание депутатов Варненского муниципального района Челябинской области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1050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76</w:t>
            </w:r>
          </w:p>
        </w:tc>
        <w:tc>
          <w:tcPr>
            <w:tcW w:w="7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униципальное казенное учреждение </w:t>
            </w:r>
            <w:r>
              <w:rPr>
                <w:rFonts w:cs="Times New Roman" w:ascii="Times New Roman" w:hAnsi="Times New Roman"/>
                <w:b/>
                <w:bCs/>
                <w:color w:val="FF0000"/>
              </w:rPr>
              <w:t>«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Централизованная бухгалтерия учреждений культуры и дополнительного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образования детей в сфере культуры»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b/>
                <w:bCs/>
                <w:color w:val="FF0000"/>
              </w:rPr>
              <w:t>Варненского муниципального района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7 01050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5050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 неналоговые доходы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7 05000 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77</w:t>
            </w:r>
          </w:p>
        </w:tc>
        <w:tc>
          <w:tcPr>
            <w:tcW w:w="7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Муниципальное казенное учреждение культуры « Варненский районный дом культуры – </w:t>
            </w:r>
            <w:r>
              <w:rPr>
                <w:rFonts w:cs="Times New Roman" w:ascii="Times New Roman" w:hAnsi="Times New Roman"/>
                <w:b/>
                <w:bCs/>
                <w:color w:val="FF0000"/>
              </w:rPr>
              <w:t>ПЛАНЕТ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»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1995 05 0000 13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87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1 13 02995 05 0000 13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Прочие доходы от компенсации затрат бюджетов муниципальных районов(приказ №23 от 30.05.2013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90050 05 0000 14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17 01050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5050 05 0000 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 неналоговые доходы бюджетов муниципальных районов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87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2 07 05030  05 000018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Прочие безвозмездные поступления в бюджеты муниципальных районов(изменен приказом от 03.07.2013 №29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19 05000 05 0000 15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остатков субсидий и субвенций и иных межбюджетных трансфертов, имеющих целевое назначение прошлых лет, из бюджетов муниципальных районов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ча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Главными администраторами доходов по группе доходов « </w:t>
      </w:r>
      <w:r>
        <w:rPr>
          <w:rFonts w:cs="Times New Roman" w:ascii="Times New Roman" w:hAnsi="Times New Roman"/>
          <w:b/>
          <w:sz w:val="22"/>
          <w:szCs w:val="22"/>
        </w:rPr>
        <w:t>2 00 00000 00</w:t>
      </w:r>
      <w:r>
        <w:rPr>
          <w:rFonts w:cs="Times New Roman" w:ascii="Times New Roman" w:hAnsi="Times New Roman"/>
          <w:sz w:val="22"/>
          <w:szCs w:val="22"/>
        </w:rPr>
        <w:t xml:space="preserve"> – безвозмездные поступления» являются структурные подразделения администрации Варненского района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 части дотаций – Финансовое Управление администрации Варненского муниципального района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в части субсидий, субвенций, иных безвозмездных поступлений – органы, уполномоченные в соответствии с законодательными и нормативными правовыми актами на использование указанных денежных средств;</w:t>
        <w:tab/>
      </w:r>
    </w:p>
    <w:p>
      <w:pPr>
        <w:pStyle w:val="21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части доходов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 – структурные подразделения администрации Варненского района, предоставившие субсидии, субвенции или иные межбюджетные трансферты в соответствии с решением Районного Собрания Депутатов Варненского муниципального района о районном бюджете;</w:t>
      </w:r>
    </w:p>
    <w:p>
      <w:pPr>
        <w:pStyle w:val="21"/>
        <w:spacing w:lineRule="exact" w:line="240"/>
        <w:ind w:firstLine="709"/>
        <w:jc w:val="both"/>
        <w:rPr>
          <w:sz w:val="36"/>
          <w:szCs w:val="36"/>
        </w:rPr>
      </w:pPr>
      <w:r>
        <w:rPr>
          <w:sz w:val="22"/>
          <w:szCs w:val="22"/>
        </w:rPr>
        <w:t>в части возврата остатков субсидий, субвенций и иных межбюджетных трансфертов, имеющих целевое назначение, прошлых лет – структурные подразделения администрации Варненского муниципального района, получившие субсидии, субвенции или иные межбюджетные трансферты в соответствии с законами Челябинской области об областном бюджете.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42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1120"/>
        <w:gridCol w:w="1120"/>
        <w:gridCol w:w="1120"/>
        <w:gridCol w:w="1120"/>
        <w:gridCol w:w="1660"/>
      </w:tblGrid>
      <w:tr>
        <w:trPr>
          <w:trHeight w:val="1800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2 к Решению Собрания депутатов Варненского муниципального района "О внесении изменений и дополнений в бюджет Варненского муниципального района на 2013 год и плановый период 2014-2015года " от   15 октября 2013 года № 77</w:t>
            </w:r>
          </w:p>
        </w:tc>
      </w:tr>
      <w:tr>
        <w:trPr>
          <w:trHeight w:val="1545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4 к Решению Собрания депутатов Варненского муниципального района "О бюджете Варненского муниципального района на 2013год и плановый период 2014-2015 года"от 26 декабря 2012 года №107</w:t>
            </w:r>
          </w:p>
        </w:tc>
      </w:tr>
      <w:tr>
        <w:trPr>
          <w:trHeight w:val="705" w:hRule="atLeast"/>
        </w:trPr>
        <w:tc>
          <w:tcPr>
            <w:tcW w:w="10420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аспределение расходов по функциональной классификации расходов на 2013 год по Варненскому муниципальному району</w:t>
            </w:r>
          </w:p>
        </w:tc>
      </w:tr>
      <w:tr>
        <w:trPr>
          <w:trHeight w:val="270" w:hRule="atLeast"/>
        </w:trPr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Единица измерения: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тыс. руб.</w:t>
            </w:r>
          </w:p>
        </w:tc>
      </w:tr>
      <w:tr>
        <w:trPr>
          <w:trHeight w:val="255" w:hRule="atLeast"/>
        </w:trPr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448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БК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кущий год</w:t>
            </w:r>
          </w:p>
        </w:tc>
      </w:tr>
      <w:tr>
        <w:trPr>
          <w:trHeight w:val="255" w:hRule="atLeast"/>
        </w:trPr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 706,89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91,80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91,8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91,8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1,80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542,30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542,3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615,7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5,7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11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26,6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1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6,60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 100,49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 640,2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 482,8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932,65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932,65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за счет субвенции из областного бюджета на организацию работы комиссий по делам несовершеннолетних и защите их пра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,00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за счет субвенции из областного бюджета на реализацию переданных государственных полномочий в области охраны окружающей сре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7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,5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7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,50</w:t>
            </w:r>
          </w:p>
        </w:tc>
      </w:tr>
      <w:tr>
        <w:trPr>
          <w:trHeight w:val="11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за счет субвенции из областного бюджета на комплектование, учет, использование и хранение архивных документов, отнесенных к государственной собственности Челябинской области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8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7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8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7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89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7,4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8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,4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460,23</w:t>
            </w:r>
          </w:p>
        </w:tc>
      </w:tr>
      <w:tr>
        <w:trPr>
          <w:trHeight w:val="90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Комплексные меры по противодействию злоупотреблению наркотиками и их незаконному обороту в Варненском муниципальном районе на 2012-2015гг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0</w:t>
            </w:r>
          </w:p>
        </w:tc>
      </w:tr>
      <w:tr>
        <w:trPr>
          <w:trHeight w:val="90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Снижение рисков и смягчение последствий чрезвычайных ситуаций природного и техногенного характера в Варненском муниципальном районе на 2012-2014 год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,00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Развитие муниципальной службы в Варненском муниципальном районе на 2013-2014 год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Информатизация Варненского муниципального района на 2013-2015 г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5,23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5,23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Профилактики преступлений и иных правонарушений в Варненском муниципальном районе на 2012-2013 год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4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4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00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 152,16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 076,24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507,71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69,91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69,91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работы финансовых органов муниципальных образований за счет субсидии из областного бюдже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337,8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337,8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уководитель контрольно-счетной палаты муниципального образования, его заместител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25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55,53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итель контрольно-счетной палаты муниципального образования, его заместител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2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,53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2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,53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89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8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5,92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«Молодёжь Варненского муниципального района на 2012-2014 годы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92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92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Развитие муниципальной службы в Варненском муниципальном районе на 2013-2014 год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 620,14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810,6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810,6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18,1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18,10</w:t>
            </w:r>
          </w:p>
        </w:tc>
      </w:tr>
      <w:tr>
        <w:trPr>
          <w:trHeight w:val="90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здание административных комиссий и определение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9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5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9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5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зервные фонд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95,5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зервный фонд Администрации  Варненск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0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95,5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5,5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305,45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20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305,45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0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 305,4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208,59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Кадры.Повышение квалификации педагогических работников образовательных учреждений" на 2011-2015г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00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 200,00</w:t>
            </w:r>
          </w:p>
        </w:tc>
      </w:tr>
      <w:tr>
        <w:trPr>
          <w:trHeight w:val="90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Повышения безопасности дорожного движения и создание безопасных условий для движения пешеходов в Варненском муниципальном районе на 2013г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,00</w:t>
            </w:r>
          </w:p>
        </w:tc>
      </w:tr>
      <w:tr>
        <w:trPr>
          <w:trHeight w:val="180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 Разработка генеральных планов, правил землепользования и застройки, проектов планировки и межевания территорий для жилищного строительства и строительства нежилых объектов, в том числе с определением площадок для инвестиционной деятельности в Варненском муниципальном районе на 2012-2020 год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7,59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7,59</w:t>
            </w:r>
          </w:p>
        </w:tc>
      </w:tr>
      <w:tr>
        <w:trPr>
          <w:trHeight w:val="11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Эффективное использование и распоряжение муниципальным имуществом, оценка недвижимости, мероприятия по землеустройству и землепользованию на территории Варненского муниципального района на 2011-2013 год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4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4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ЦИОНАЛЬНАЯ ОБОРО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510,4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510,4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510,4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3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510,4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компенсац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10,4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776,5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рганы юсти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776,5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776,5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Государственная регистрация актов гражданского состоя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3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776,5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76,5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ЦИОНАЛЬНАЯ ЭКОНОМИК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1 043,9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34,00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34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34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на осуществление полномочий в области охраны труд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548,20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454,6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443,2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,8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,80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работы органов управления сельского хозяйства муниципальных образований за счет субсидии из областного бюдже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5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40,8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5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40,8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на лецинзирование розничной продажи алкогольной продук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9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6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9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6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89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,4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8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1,4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1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,6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10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,60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на проведение мероприятий по предупреждению и ликвидации болезней животных, их лечению, защите населения от болезне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29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6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29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6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Транспорт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50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Автомобильный транспор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3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500,0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тдельные мероприятия в области автомобильного транспор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30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50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0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1 161,7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зервные фон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6 161,77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зервный фонд исполнительных органов государственной власти субъектов РФ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6 161,7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софинансир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 161,7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рожное хозяйст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5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 000,0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держание и ремонт автомобильных дорог общего пользования местного значения за счет субсидии из областного бюдже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50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софинансир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0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0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600,0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50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алое и среднее предпринимательств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5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000,00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50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000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0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,00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Поддержки и развития малого и среднего  предпринимательства в Варненском муниципальном районе на 2011-2013 годы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8 721,0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Жилищное хозяйств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7 657,4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зервные фон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7 657,45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зервный фонд исполнительных органов государственной власти субъектов РФ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7 657,4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софинансир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 657,45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 063,60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063,6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009,4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9,4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89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4,2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28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2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2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 000,00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ластная целевая программа "Доступное комфортное жилье-гражданам России" в Челябинской области на 2008-2011 годы за счет субсидии из областного бюдже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21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 000,00</w:t>
            </w:r>
          </w:p>
        </w:tc>
      </w:tr>
      <w:tr>
        <w:trPr>
          <w:trHeight w:val="11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19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000,00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Комплексное развитие системы коммунальной инфраструктуры на 2010-2015 г в Варненском муниципальном районе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РАЗОВАНИ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99 707,52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школьное образован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6 893,69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2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7,4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20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7,4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0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,4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етские дошкольные учрежден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2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2 107,34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лата налога на имущество организаций, земельного и транспортного налога дошколь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208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175,6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8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75,6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2099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 931,74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99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 487,5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99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 487,55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местным бюджетам на организацию воспитания и обучения детей-инвалидов на дому и в дошкольных учреждения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996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44,19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996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44,19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2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330,91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ластная целевая программа "Развитие дошкольного образования в Челябинской области" на 2006-2010 годы за счет субсидии из областного бюдже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21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7,11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сфере образ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1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7,11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ластная целевая Программа реализации национального проекта "Образование" в Челябин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217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,9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2217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9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ластная целевая Программа развития образования в Челябинской области на 2013-2015 год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254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7,9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5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,9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318,04</w:t>
            </w:r>
          </w:p>
        </w:tc>
      </w:tr>
      <w:tr>
        <w:trPr>
          <w:trHeight w:val="90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 Повышения энергетической эффективности экономики Варненского муниципального района и сокращения энергетических издержек в бюджетном секторе на 2010-2020 год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,44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,44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Поддержка и развитие дошкольного образования в Варненском муниципальном районе на 2010-2014гг.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53,22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53,22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Программа развития образования Варненского муниципального района на 2013-2015 год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,38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,38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е образовани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61 096,49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21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9 590,78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лата налога на имущество организаций, земельного и транспортного налога школ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218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590,0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8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90,05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2199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6 000,73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местного бюдже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99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666,01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99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666,01</w:t>
            </w:r>
          </w:p>
        </w:tc>
      </w:tr>
      <w:tr>
        <w:trPr>
          <w:trHeight w:val="90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родуктами питания детей из малообеспеченных семей и детей с нарушениями здоровья, обучающихся в МОУ за счет субсидии из областного бюдже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995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66,3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995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66,30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местным бюджетам на организацию воспитания и обучения детей инволидов на дому и в дошкольных учреждения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996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4,32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996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4,32</w:t>
            </w:r>
          </w:p>
        </w:tc>
      </w:tr>
      <w:tr>
        <w:trPr>
          <w:trHeight w:val="90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местным бюджетам на выплаты библиотечным работникам МУ лечебного пособия и ежемесячной надбавки к должностному окладу за выслугу ле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99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,4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99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,40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местным бюджетам на обеспечение государственных гарантий прав граждан в сфере образ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21998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28,7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998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28,7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чреждения по внешкольной работе с детьм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23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3 499,08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лата налога на имущество организаций, земельного и транспортного налога внешколь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238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0,03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8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3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2399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3 349,06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9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48,53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9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48,53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99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900,53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99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900,53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етские дом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24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 127,48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249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 127,48</w:t>
            </w:r>
          </w:p>
        </w:tc>
      </w:tr>
      <w:tr>
        <w:trPr>
          <w:trHeight w:val="90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местным бюджетам на выплаты библиотечным работникам МУ лечебного пособия и ежемесячной надбавки к должностному окладу за выслугу ле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99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1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99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10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за счет субвенций из областного бюджета на содержание и обеспечение деятельности детских дом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99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111,38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99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111,38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оприятия в области образован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36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108,9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одернизация региональных систем общего образ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362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108,9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софинансир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2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108,9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Иные безвозмездные и безвозвратные перечислен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085,3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Ежемесячное денежное вознаграждение за классное руководств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00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085,3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200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85,3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2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1,2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ластная целевая Программа реализации национального проекта "Образование" в Челябинской обла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217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1,2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17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51,2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 533,74</w:t>
            </w:r>
          </w:p>
        </w:tc>
      </w:tr>
      <w:tr>
        <w:trPr>
          <w:trHeight w:val="90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«Организация здорового питания школьников в образовательных учреждениях  Варненского муниципального района на период с 2011 по 2015 годы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149,6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149,67</w:t>
            </w:r>
          </w:p>
        </w:tc>
      </w:tr>
      <w:tr>
        <w:trPr>
          <w:trHeight w:val="90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 Повышения энергетической эффективности экономики Варненского муниципального района и сокращения энергетических издержек в бюджетном секторе на 2010-2020 год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42,56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42,56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«Молодёжь Варненского муниципального района на 2012-2014 годы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,1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,10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Развитие физической культуры и спорта в Варненском муниципальном районе на 2013-2015 год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,5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,50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 Пожарная безопасность  образовательных  учреждений на территории Варненского муниципального района на 2013г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45,7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45,77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Программа развития образования Варненского муниципального района на 2013-2015 год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89,1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89,1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025,9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1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64,81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сидии бюджетам муниципальных образова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10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64,81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64,81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2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3,36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ластная целевая программа "Патриотическое воспитание молодых граждан Челябинской области" на 2012-2015 г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24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3,36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4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36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87,8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«Молодёжь Варненского муниципального района на 2012-2014 годы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Организация отдыха, оздоровление и занятости детей в летние каникулы 2013-2015г г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3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,8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3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,8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 691,36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2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1,37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20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1,37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0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,37</w:t>
            </w:r>
          </w:p>
        </w:tc>
      </w:tr>
      <w:tr>
        <w:trPr>
          <w:trHeight w:val="126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52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8 944,0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лата налога на имущество организаций, земельного и транспортного налога учебно-метод организац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528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2,14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8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14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5299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8 911,86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99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911,86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6,00</w:t>
            </w:r>
          </w:p>
        </w:tc>
      </w:tr>
      <w:tr>
        <w:trPr>
          <w:trHeight w:val="90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 Повышения энергетической эффективности экономики Варненского муниципального района и сокращения энергетических издержек в бюджетном секторе на 2010-2020 год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00</w:t>
            </w:r>
          </w:p>
        </w:tc>
      </w:tr>
      <w:tr>
        <w:trPr>
          <w:trHeight w:val="90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Повышения безопасности дорожного движения и создание безопасных условий для движения пешеходов в Варненском муниципальном районе на 2013г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9 250,03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7 833,6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2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861,27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20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861,27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0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61,27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 724,35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лата налога на имущество организаций, земельного и транспортного налога дворцами и домами культур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8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8,2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8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2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 656,15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656,1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656,1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зеи и постоянные выставк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1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19,22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лата налога на имущество организаций, земельного и транспортного налога музе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18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,7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8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 (оказание услуг) подведомственных казенных учреждений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199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17,52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99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7,52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99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7,52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Библиотек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 847,41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лата налога на имущество органиазций, земельного и транспортного налога библиотек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8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,36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8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36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 836,05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52,8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52,85</w:t>
            </w:r>
          </w:p>
        </w:tc>
      </w:tr>
      <w:tr>
        <w:trPr>
          <w:trHeight w:val="90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местным бюджетам на выплату библиотечным работникам муниципальных учреждений лечебного пособия и ежемесячной надбавки к должностному окладу за выслугу ле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,20</w:t>
            </w:r>
          </w:p>
        </w:tc>
      </w:tr>
      <w:tr>
        <w:trPr>
          <w:trHeight w:val="11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у библиотечным работникам муниципальных учреждений лечебного пособия и ежемесячной надбавки к заработной плате за выслугу лет за счет субсидии из областного бюдже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,2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оприятия в сфере культуры, кинематографии, средств массовой информаци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5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2,50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500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2,5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0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50</w:t>
            </w:r>
          </w:p>
        </w:tc>
      </w:tr>
      <w:tr>
        <w:trPr>
          <w:trHeight w:val="126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52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957,07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529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957,0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99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57,0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1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51,72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сидии бюджетам муниципальных образова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10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51,72</w:t>
            </w:r>
          </w:p>
        </w:tc>
      </w:tr>
      <w:tr>
        <w:trPr>
          <w:trHeight w:val="13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я местным бюджетам на софинансирование дополнительных расходов в связи с доведением средней заработной платы работников муниципальных учреждений культуры до средней заработной платы в Челябинской обла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1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,72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софинансир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1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,72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2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113,80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ластная целевая программа "Укрепление материально-технической базы учреждений культуры муниципальных образований Челябинской области на 2013-2015 год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25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113,8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5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13,8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66,26</w:t>
            </w:r>
          </w:p>
        </w:tc>
      </w:tr>
      <w:tr>
        <w:trPr>
          <w:trHeight w:val="90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 Повышения энергетической эффективности экономики Варненского муниципального района и сокращения энергетических издержек в бюджетном секторе на 2010-2020 год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0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«Молодёжь Варненского муниципального района на 2012-2014 годы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,16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,16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Развитие физической культуры и спорта в Варненском муниципальном районе на 2013-2015 год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1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1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416,43</w:t>
            </w:r>
          </w:p>
        </w:tc>
      </w:tr>
      <w:tr>
        <w:trPr>
          <w:trHeight w:val="126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52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416,43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529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416,43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99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16,43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99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16,43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ДРАВООХРАНЕНИ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2 409,19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 821,21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Больницы, клиники, госпитали, медико-санитарные ча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7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 821,21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едоставление субсидий бюджетным учреждения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708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 821,21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8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821,21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Амбулаторная помощ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 845,77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Больницы, клиники, госпитали, медико-санитарные ча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7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 845,77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едоставление субсидий бюджетным учреждения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708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 845,77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8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845,7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корая медицинская помощ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478,39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Больницы, клиники, госпитали, медико-санитарные ча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7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478,39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едоставление субсидий бюджетным учреждения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708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478,39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8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78,39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 263,82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ализация региональных программ модернизации здравоохранения субъектов Российской Федерации и программ модернизации федеральных государственных учрежд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6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 469,40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ализация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60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 469,4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60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469,40</w:t>
            </w:r>
          </w:p>
        </w:tc>
      </w:tr>
      <w:tr>
        <w:trPr>
          <w:trHeight w:val="126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52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642,0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едоставление субсидий бюджетным учреждения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528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642,00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8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42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152,42</w:t>
            </w:r>
          </w:p>
        </w:tc>
      </w:tr>
      <w:tr>
        <w:trPr>
          <w:trHeight w:val="90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 Повышения энергетической эффективности экономики Варненского муниципального района и сокращения энергетических издержек в бюджетном секторе на 2010-2020 год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,08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,08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 «Здоровье»  в Варненском муниципальном районе на 2013-2015 г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84,6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84,60</w:t>
            </w:r>
          </w:p>
        </w:tc>
      </w:tr>
      <w:tr>
        <w:trPr>
          <w:trHeight w:val="90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Снижение рисков и смягчение последствий чрезвычайных ситуаций природного и техногенного характера в Варненском муниципальном районе на 2012-2014 год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,4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,4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О привлечении и закреплении медицинских кадров МУЗ "Варненская ЦРБ" на 2011-2013 год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5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5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Профилактика клещевого энцефалита на 2013-2015гг.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4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,0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4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,0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Профилактика  ВИЧ-инфекции на 2013-2015 гг.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8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8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ЦИАЛЬНАЯ ПОЛИТИК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73 660,82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циальное обслуживание насе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8 788,48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зервные фон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707,2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зервный фонд исполнительных органов государственной власти субъектов РФ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707,20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07,2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чреждения социального обслуживания населен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8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 081,28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едоставление субсидий бюджетным учреждения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88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 081,28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8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081,28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5 115,4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зервные фон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 000,0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зервный фонд исполнительных органов государственной власти субъектов РФ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 00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едеральные целевые программ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38,01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едеральная целевая программа "Жилище" на 2011 - 2015 г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8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38,01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88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,01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платы к пенсия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91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платы к пенсиям муниципальных служащи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910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0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циальная помощ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5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9 337,44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кон Российской Федерации от 9 июня 1993 года № 5142-1 "О донорстве крови и ее компонентов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52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29,6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29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,60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545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,3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4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3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546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 020,3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4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020,3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548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 482,73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4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482,73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ализация мер социальной поддержки отдельных категорий граждан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555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4 382,51</w:t>
            </w:r>
          </w:p>
        </w:tc>
      </w:tr>
      <w:tr>
        <w:trPr>
          <w:trHeight w:val="51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жемесячное пособие на ребенка (Закон Челябинской области "О ежемесячном пособии на ребенка"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5,50</w:t>
            </w:r>
          </w:p>
        </w:tc>
      </w:tr>
      <w:tr>
        <w:trPr>
          <w:trHeight w:val="30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5,50</w:t>
            </w:r>
          </w:p>
        </w:tc>
      </w:tr>
      <w:tr>
        <w:trPr>
          <w:trHeight w:val="81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Челябинской области "О мерах социальной поддержки ветеранов в Челябинской области" (ежемесячная денежная выплата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444,50</w:t>
            </w:r>
          </w:p>
        </w:tc>
      </w:tr>
      <w:tr>
        <w:trPr>
          <w:trHeight w:val="3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444,50</w:t>
            </w:r>
          </w:p>
        </w:tc>
      </w:tr>
      <w:tr>
        <w:trPr>
          <w:trHeight w:val="91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Челябинской области "О мерах социальной поддержки  ветеранов Челябинской области" (компенсация расходов на оплату жилых помещений и коммунальных услуг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313,00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313,00</w:t>
            </w:r>
          </w:p>
        </w:tc>
      </w:tr>
      <w:tr>
        <w:trPr>
          <w:trHeight w:val="96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Челябинской области "О мерах социальной поддержки жертв политических репрессий в Челябинской области" (ежемесячная денежная выплата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,88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,88</w:t>
            </w:r>
          </w:p>
        </w:tc>
      </w:tr>
      <w:tr>
        <w:trPr>
          <w:trHeight w:val="88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Челябинской области "О мерах социальной поддержки жертв политических репрессий в Челябинской области" (компенсация расходов на оплату жилых помещений  и коммунальных услуг 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,40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,40</w:t>
            </w:r>
          </w:p>
        </w:tc>
      </w:tr>
      <w:tr>
        <w:trPr>
          <w:trHeight w:val="73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Челябинской области "О звании "Ветеран труда Челябинской области" (ежемесячная денежная выплата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746,24</w:t>
            </w:r>
          </w:p>
        </w:tc>
      </w:tr>
      <w:tr>
        <w:trPr>
          <w:trHeight w:val="28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746,24</w:t>
            </w:r>
          </w:p>
        </w:tc>
      </w:tr>
      <w:tr>
        <w:trPr>
          <w:trHeight w:val="70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Челябинской области "О дополнительных мерах социальной защиты ветеранов в Челябинской области (компенсация расходов на оплату жилых помещений и коммунальных услуг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,7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,70</w:t>
            </w:r>
          </w:p>
        </w:tc>
      </w:tr>
      <w:tr>
        <w:trPr>
          <w:trHeight w:val="88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Челябинской области "О дополнительных мерах социальной защиты ветеранов в Челябинской области" (компенсационные выплаты за пользование услугами связи)- 64,9 т.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5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90</w:t>
            </w:r>
          </w:p>
        </w:tc>
      </w:tr>
      <w:tr>
        <w:trPr>
          <w:trHeight w:val="34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5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90</w:t>
            </w:r>
          </w:p>
        </w:tc>
      </w:tr>
      <w:tr>
        <w:trPr>
          <w:trHeight w:val="79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370,39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370,39</w:t>
            </w:r>
          </w:p>
        </w:tc>
      </w:tr>
      <w:tr>
        <w:trPr>
          <w:trHeight w:val="5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латы областного единовременного пособия при рождении ребен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86,80</w:t>
            </w:r>
          </w:p>
        </w:tc>
      </w:tr>
      <w:tr>
        <w:trPr>
          <w:trHeight w:val="28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86,80</w:t>
            </w:r>
          </w:p>
        </w:tc>
      </w:tr>
      <w:tr>
        <w:trPr>
          <w:trHeight w:val="5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стоимости услуг по погребению и выплаты социального пособия на погребен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,40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,40</w:t>
            </w:r>
          </w:p>
        </w:tc>
      </w:tr>
      <w:tr>
        <w:trPr>
          <w:trHeight w:val="5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жемесячные денежные выплаты на оплату жилья и коммунальных услуг многодетной семь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07,80</w:t>
            </w:r>
          </w:p>
        </w:tc>
      </w:tr>
      <w:tr>
        <w:trPr>
          <w:trHeight w:val="3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07,8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Ежемесячные денежные выплаты на оплату жилья и коммунальных услуг многодетной семь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2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0,03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ластная целевая программа "Доступное комфортное жилье-гражданам России" в Челябинской области на 2008-2011 годы за счет субсидии из областного бюдже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21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0,03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1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,03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,00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Доступное и комфортное жилье - гражданам России" в Варненском муниципальном районе на 2011-2015 г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храна семьи и детств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 258,4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циальная помощ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5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208,80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едеральный закон от 21 декабря 1996 года № 159-ФЗ "О дополнительных гарантиях по социальной поддержке детей-сирот и детей, оставшихся без попечения родителей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52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208,8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21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208,8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Иные безвозмездные и безвозвратные перечислен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 049,60</w:t>
            </w:r>
          </w:p>
        </w:tc>
      </w:tr>
      <w:tr>
        <w:trPr>
          <w:trHeight w:val="126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01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987,7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1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87,7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013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 061,90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за счет субвенции из областного бюджета на выплаты приемной семье на содержание подопечных дете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13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00,00</w:t>
            </w:r>
          </w:p>
        </w:tc>
      </w:tr>
      <w:tr>
        <w:trPr>
          <w:trHeight w:val="90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латы денежных средств на реализацию права бесплатного проезда и содержание детей, находящихся под опекой (попечительством), а также на оплату труда приемного родител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13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00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за счет субвенции из областного бюджета на оплату труда приемного родител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13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</w:tr>
      <w:tr>
        <w:trPr>
          <w:trHeight w:val="90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латы денежных средств на реализацию права бесплатного проезда и содержание детей, находящихся под опекой (попечительством), а также на оплату труда приемного родител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13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за счет субвенции из областного бюджета на выплаты семьям опекунов на содержание подопечных дете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13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761,90</w:t>
            </w:r>
          </w:p>
        </w:tc>
      </w:tr>
      <w:tr>
        <w:trPr>
          <w:trHeight w:val="90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латы денежных средств на реализацию права бесплатного проезда и содержание детей, находящихся под опекой (попечительством), а также на оплату труда приемного родител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13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761,9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 498,47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858,1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840,2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,19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,19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Расходы на обеспечение деятельности по предоставлению гражданам субсидий" ит.д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58,27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58,27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работы органов управления социальной защиты населения муниципальных образова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4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84,61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4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84,61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местным бюджетам на организацию и осуществление деятельности по опеке и попечительству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7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03,2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7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03,2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89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7,9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8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9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640,30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94,99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,5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64,49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Развитие физической культуры и спорта в Варненском муниципальном районе на 2013-2015 год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 Социальная поддержка инвалидов В Варненском муниципальном районе на 2010-2015гг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8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19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61</w:t>
            </w:r>
          </w:p>
        </w:tc>
      </w:tr>
      <w:tr>
        <w:trPr>
          <w:trHeight w:val="15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 Программа  социальной адаптации и сопровождения выпускников учреждений для детей-сирот и детей, оставшихся без попечения родителей, а также юношей и девушек,оказавшихся в трудной жизненной ситуации (18-23 лет), проживающих на территории Варненского муниципального района на 2013 г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5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50</w:t>
            </w:r>
          </w:p>
        </w:tc>
      </w:tr>
      <w:tr>
        <w:trPr>
          <w:trHeight w:val="11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Повышение качества государственных и муниципальных услуг на базе многофункционального центра предоставления государственных и муниципальных услуг в Варненском муниципальном районе в  2013 гг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3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3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370,9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зическая культур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95,9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95,90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Развитие физической культуры и спорта в Варненском муниципальном районе на 2013-2015 год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5,9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5,9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ассовый спорт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5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2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5,00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ластная целевая программа "Развитие физической культуры и спорта в Челябинской области на 2009-2011 годы за счет субсидии из областного бюдже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20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5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0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,66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,66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центные платежи по долговым обязательства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5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,66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50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,66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50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66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8 258,86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 541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равнивание бюджетной обеспеченно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16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 541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равнивание бюджетной обеспеченно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160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 541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финансовой поддерж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0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541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Иные дотаци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 717,86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т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17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 717,86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держка мер по обеспечению сбалансированности бюджет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170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 717,86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т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70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717,86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: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2 443,79</w:t>
            </w:r>
          </w:p>
        </w:tc>
      </w:tr>
    </w:tbl>
    <w:p>
      <w:pPr>
        <w:pStyle w:val="ConsPlusNormal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hanging="0"/>
        <w:jc w:val="both"/>
        <w:rPr>
          <w:b/>
          <w:b/>
        </w:rPr>
      </w:pPr>
      <w:r>
        <w:rPr>
          <w:b/>
        </w:rPr>
      </w:r>
    </w:p>
    <w:tbl>
      <w:tblPr>
        <w:tblW w:w="10916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1120"/>
        <w:gridCol w:w="1120"/>
        <w:gridCol w:w="1120"/>
        <w:gridCol w:w="1120"/>
        <w:gridCol w:w="1120"/>
        <w:gridCol w:w="1036"/>
      </w:tblGrid>
      <w:tr>
        <w:trPr>
          <w:trHeight w:val="1380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2 к Решению Собрания депутатов Варненского муниципального района "О внесении изменений и дополнений в бюджет Варненского муниципального района на 2013 год и плановый период 2014-2015года " от 15 октября 2013 года № 77</w:t>
            </w:r>
          </w:p>
        </w:tc>
      </w:tr>
      <w:tr>
        <w:trPr>
          <w:trHeight w:val="1395" w:hRule="atLeast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4 к Решению Собрания депутатов Варненского муниципального района "О бюджете Варненского муниципального района на 2013год и плановый период 2014-2015 года"от 26 декабря 2012 года №107</w:t>
            </w:r>
          </w:p>
        </w:tc>
      </w:tr>
      <w:tr>
        <w:trPr>
          <w:trHeight w:val="720" w:hRule="atLeast"/>
        </w:trPr>
        <w:tc>
          <w:tcPr>
            <w:tcW w:w="10916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аспределение расходов по ведомственной структуре расходов на 2013 год по Варненскому муниципальному району</w:t>
            </w:r>
          </w:p>
        </w:tc>
      </w:tr>
      <w:tr>
        <w:trPr>
          <w:trHeight w:val="270" w:hRule="atLeast"/>
        </w:trPr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ица измерения: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ыс. руб.</w:t>
            </w:r>
          </w:p>
        </w:tc>
      </w:tr>
      <w:tr>
        <w:trPr>
          <w:trHeight w:val="255" w:hRule="atLeast"/>
        </w:trPr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60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БК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кущий год</w:t>
            </w:r>
          </w:p>
        </w:tc>
      </w:tr>
      <w:tr>
        <w:trPr>
          <w:trHeight w:val="255" w:hRule="atLeast"/>
        </w:trPr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С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ФС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Администрация Варнен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 781,86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 752,28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91,80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91,8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91,8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1,80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 838,99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 378,7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 221,3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932,65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932,65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за счет субвенции из областного бюджета на организацию работы комиссий по делам несовершеннолетних и защите их пра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,00</w:t>
            </w:r>
          </w:p>
        </w:tc>
      </w:tr>
      <w:tr>
        <w:trPr>
          <w:trHeight w:val="11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за счет субвенции из областного бюджета на комплектование, учет, использование и хранение архивных документов, отнесенных к государственной собственности Челябинской области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8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7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8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7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89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7,4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8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,4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460,23</w:t>
            </w:r>
          </w:p>
        </w:tc>
      </w:tr>
      <w:tr>
        <w:trPr>
          <w:trHeight w:val="90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Комплексные меры по противодействию злоупотреблению наркотиками и их незаконному обороту в Варненском муниципальном районе на 2012-2015гг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0</w:t>
            </w:r>
          </w:p>
        </w:tc>
      </w:tr>
      <w:tr>
        <w:trPr>
          <w:trHeight w:val="90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Снижение рисков и смягчение последствий чрезвычайных ситуаций природного и техногенного характера в Варненском муниципальном районе на 2012-2014 год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,00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Развитие муниципальной службы в Варненском муниципальном районе на 2013-2014 год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Информатизация Варненского муниципального района на 2013-2015 г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5,23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5,23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Профилактики преступлений и иных правонарушений в Варненском муниципальном районе на 2012-2013 год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4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4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621,49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2,5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2,50</w:t>
            </w:r>
          </w:p>
        </w:tc>
      </w:tr>
      <w:tr>
        <w:trPr>
          <w:trHeight w:val="90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здание административных комиссий и определение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9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5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9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5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зервные фонд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95,5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зервный фонд Администрации  Варненск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0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95,5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5,5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2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345,9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20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345,9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0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45,9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87,59</w:t>
            </w:r>
          </w:p>
        </w:tc>
      </w:tr>
      <w:tr>
        <w:trPr>
          <w:trHeight w:val="90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Повышения безопасности дорожного движения и создание безопасных условий для движения пешеходов в Варненском муниципальном районе на 2013г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,00</w:t>
            </w:r>
          </w:p>
        </w:tc>
      </w:tr>
      <w:tr>
        <w:trPr>
          <w:trHeight w:val="180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 Разработка генеральных планов, правил землепользования и застройки, проектов планировки и межевания территорий для жилищного строительства и строительства нежилых объектов, в том числе с определением площадок для инвестиционной деятельности в Варненском муниципальном районе на 2012-2020 год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7,59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7,59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776,5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рганы юсти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776,5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776,5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Государственная регистрация актов гражданского состоя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3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776,5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76,5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ЦИОНАЛЬНАЯ ЭКОНОМИК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 963,6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34,00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34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34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на осуществление полномочий в области охраны труд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9,60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9,6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9,6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на лецинзирование розничной продажи алкогольной продук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9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6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9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6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Транспорт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50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Автомобильный транспор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3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500,0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тдельные мероприятия в области автомобильного транспор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30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50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0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 60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рожное хозяйств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5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 600,0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держание и ремонт автомобильных дорог общего пользования местного значения за счет субсидии из областного бюдже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50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 600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0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600,0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1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50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алое и среднее предпринимательств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5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000,00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50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000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0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1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,00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Поддержки и развития малого и среднего  предпринимательства в Варненском муниципальном районе на 2011-2013 годы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РАЗОВАНИ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6,36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6,36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2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3,36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ластная целевая программа "Патриотическое воспитание молодых граждан Челябинской области" на 2012-2015 г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24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3,36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4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36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33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«Молодёжь Варненского муниципального района на 2012-2014 годы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ДРАВООХРАНЕНИ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2 409,19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 821,21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Больницы, клиники, госпитали, медико-санитарные ча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7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 821,21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едоставление субсидий бюджетным учреждения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708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 821,21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8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821,21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Амбулаторная помощ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 845,77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Больницы, клиники, госпитали, медико-санитарные ча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7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 845,77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едоставление субсидий бюджетным учреждения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708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 845,77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8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845,7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корая медицинская помощ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478,39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Больницы, клиники, госпитали, медико-санитарные ча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7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478,39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едоставление субсидий бюджетным учреждения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708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478,39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8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78,39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 263,82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ализация региональных программ модернизации здравоохранения субъектов Российской Федерации и программ модернизации федеральных государственных учрежд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6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 469,40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ализация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60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 469,4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60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469,40</w:t>
            </w:r>
          </w:p>
        </w:tc>
      </w:tr>
      <w:tr>
        <w:trPr>
          <w:trHeight w:val="126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52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642,0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едоставление субсидий бюджетным учреждения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528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642,00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8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42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152,42</w:t>
            </w:r>
          </w:p>
        </w:tc>
      </w:tr>
      <w:tr>
        <w:trPr>
          <w:trHeight w:val="90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 Повышения энергетической эффективности экономики Варненского муниципального района и сокращения энергетических издержек в бюджетном секторе на 2010-2020 год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,08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,08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 «Здоровье»  в Варненском муниципальном районе на 2013-2015 г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84,6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84,60</w:t>
            </w:r>
          </w:p>
        </w:tc>
      </w:tr>
      <w:tr>
        <w:trPr>
          <w:trHeight w:val="90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Снижение рисков и смягчение последствий чрезвычайных ситуаций природного и техногенного характера в Варненском муниципальном районе на 2012-2014 год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,4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,4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О привлечении и закреплении медицинских кадров МУЗ "Варненская ЦРБ" на 2011-2013 год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5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5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Профилактика клещевого энцефалита на 2013-2015гг.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4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,0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4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,0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Профилактика  ВИЧ-инфекции на 2013-2015 гг.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8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8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ЦИАЛЬНАЯ ПОЛИТИК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278,03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778,03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едеральные целевые программ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38,01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едеральная целевая программа "Жилище" на 2011 - 2015 г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8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38,01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88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,01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2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0,03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ластная целевая программа "Доступное комфортное жилье-гражданам России" в Челябинской области на 2008-2011 годы за счет субсидии из областного бюдже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21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0,03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1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,03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,00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Доступное и комфортное жилье - гражданам России" в Варненском муниципальном районе на 2011-2015 г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,00</w:t>
            </w:r>
          </w:p>
        </w:tc>
      </w:tr>
      <w:tr>
        <w:trPr>
          <w:trHeight w:val="11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Повышение качества государственных и муниципальных услуг на базе многофункционального центра предоставления государственных и муниципальных услуг в Варненском муниципальном районе в  2013 гг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3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3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95,9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зическая культур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95,9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95,90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Развитие физической культуры и спорта в Варненском муниципальном районе на 2013-2015 год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5,9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5,9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4 412,1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850,61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 891,06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 815,14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 802,14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64,34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64,34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работы финансовых органов муниципальных образований за счет субсидии из областного бюдже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337,8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337,8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89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8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5,92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«Молодёжь Варненского муниципального района на 2012-2014 годы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92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92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Развитие муниципальной службы в Варненском муниципальном районе на 2013-2014 год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59,55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2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59,55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20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59,55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0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9,5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ЦИОНАЛЬНАЯ ОБОРО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510,4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510,4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510,4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13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510,4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компенсац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10,4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ЦИОНАЛЬНАЯ ЭКОНОМИК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6 655,3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,6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1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,6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10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3,60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на проведение мероприятий по предупреждению и ликвидации болезней животных, их лечению, защите населения от болезне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29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6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29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6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6 561,7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зервные фон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6 161,77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зервный фонд исполнительных органов государственной власти субъектов РФ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6 161,7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софинансир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 161,7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рожное хозяйст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5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00,0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держание и ремонт автомобильных дорог общего пользования местного значения за счет субсидии из областного бюдже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50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софинансир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0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3 657,4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Жилищное хозяйств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7 657,4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зервные фон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7 657,45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зервный фонд исполнительных органов государственной власти субъектов РФ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7 657,4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софинансир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 657,45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2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 000,00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ластная целевая программа "Доступное комфортное жилье-гражданам России" в Челябинской области на 2008-2011 годы за счет субсидии из областного бюдже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21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 000,00</w:t>
            </w:r>
          </w:p>
        </w:tc>
      </w:tr>
      <w:tr>
        <w:trPr>
          <w:trHeight w:val="11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19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РАЗОВАНИ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38,7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школьное образован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7,4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2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7,4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20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7,4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0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,4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1,37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2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1,37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20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1,37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0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,3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612,99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612,99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2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861,27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20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861,27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0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61,2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1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51,72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сидии бюджетам муниципальных образова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10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51,72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софинансир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1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,72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,66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,66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центные платежи по долговым обязательства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5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,66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50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,66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50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66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8 258,86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 541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равнивание бюджетной обеспеченно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16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 541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равнивание бюджетной обеспеченно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160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 541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финансовой поддерж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0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541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Иные дотаци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 717,86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т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17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 717,86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держка мер по обеспечению сбалансированности бюджет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170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 717,86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т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70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717,86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равление по имущественной политике и координации деятельности в сфере государственных и муницпальных услуг администрации Варненского муниципального райо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 247,9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039,1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039,10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718,1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718,1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18,1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321,00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Кадры.Повышение квалификации педагогических работников образовательных учреждений" на 2011-2015г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00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00,00</w:t>
            </w:r>
          </w:p>
        </w:tc>
      </w:tr>
      <w:tr>
        <w:trPr>
          <w:trHeight w:val="11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Эффективное использование и распоряжение муниципальным имуществом, оценка недвижимости, мероприятия по землеустройству и землепользованию на территории Варненского муниципального района на 2011-2013 год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4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4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ЦИАЛЬНАЯ ПОЛИТИК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208,8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храна семьи и дет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208,8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циальная помощ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5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208,80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едеральный закон от 21 декабря 1996 года № 159-ФЗ "О дополнительных гарантиях по социальной поддержке детей-сирот и детей, оставшихся без попечения родителей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52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208,8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21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208,8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тдел образования администрации Варненского муниципального райо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72 718,7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РАЗОВАН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69 656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школьное образован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6 756,29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етские дошкольные учрежд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2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2 107,34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лата налога на имущество организаций, земельного и транспортного налога дошколь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208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175,6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8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75,6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2099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 931,74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99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 487,5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99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 487,55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местным бюджетам на организацию воспитания и обучения детей-инвалидов на дому и в дошкольных учреждения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996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44,19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996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44,19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2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330,91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ластная целевая программа "Развитие дошкольного образования в Челябинской области" на 2006-2010 годы за счет субсидии из областного бюдже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21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07,11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сфере образ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1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7,11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ластная целевая Программа реализации национального проекта "Образование" в Челябин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217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,9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17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9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ластная целевая Программа развития образования в Челябинской области на 2013-2015 год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254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7,9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5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,9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318,04</w:t>
            </w:r>
          </w:p>
        </w:tc>
      </w:tr>
      <w:tr>
        <w:trPr>
          <w:trHeight w:val="90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 Повышения энергетической эффективности экономики Варненского муниципального района и сокращения энергетических издержек в бюджетном секторе на 2010-2020 год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,44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,44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Поддержка и развитие дошкольного образования в Варненском муниципальном районе на 2010-2014гг.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53,22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53,22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Программа развития образования Варненского муниципального района на 2013-2015 год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,38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,38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е образовани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32 190,1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21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9 590,78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лата налога на имущество организаций, земельного и транспортного налога школ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218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590,0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8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90,05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2199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6 000,73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местного бюдже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99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666,01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99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666,01</w:t>
            </w:r>
          </w:p>
        </w:tc>
      </w:tr>
      <w:tr>
        <w:trPr>
          <w:trHeight w:val="90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родуктами питания детей из малообеспеченных семей и детей с нарушениями здоровья, обучающихся в МОУ за счет субсидии из областного бюдже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995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66,3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995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66,30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местным бюджетам на организацию воспитания и обучения детей инволидов на дому и в дошкольных учреждения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996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4,32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996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4,32</w:t>
            </w:r>
          </w:p>
        </w:tc>
      </w:tr>
      <w:tr>
        <w:trPr>
          <w:trHeight w:val="90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местным бюджетам на выплаты библиотечным работникам МУ лечебного пособия и ежемесячной надбавки к должностному окладу за выслугу ле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99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,4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99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,40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местным бюджетам на обеспечение государственных гарантий прав граждан в сфере образ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998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28,7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998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28,7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чреждения по внешкольной работе с детьм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23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 849,28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лата налога на имущество организаций, земельного и транспортного налога внешколь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238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,04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8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4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2399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 837,24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99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37,24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оприятия в области образован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36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108,9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одернизация региональных систем общего образ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362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108,9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софинансир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2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108,9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Иные безвозмездные и безвозвратные перечислен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085,3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Ежемесячное денежное вознаграждение за классное руководств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00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085,3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0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85,3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2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1,2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ластная целевая Программа реализации национального проекта "Образование" в Челябинской обла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217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1,2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17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,2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 404,64</w:t>
            </w:r>
          </w:p>
        </w:tc>
      </w:tr>
      <w:tr>
        <w:trPr>
          <w:trHeight w:val="90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«Организация здорового питания школьников в образовательных учреждениях  Варненского муниципального района на период с 2011 по 2015 годы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149,6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149,67</w:t>
            </w:r>
          </w:p>
        </w:tc>
      </w:tr>
      <w:tr>
        <w:trPr>
          <w:trHeight w:val="90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 Повышения энергетической эффективности экономики Варненского муниципального района и сокращения энергетических издержек в бюджетном секторе на 2010-2020 год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42,56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42,56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Развитие физической культуры и спорта в Варненском муниципальном районе на 2013-2015 год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,5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,50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 Пожарная безопасность  образовательных  учреждений на территории Варненского муниципального района на 2013г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45,7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45,77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Программа развития образования Варненского муниципального района на 2013-2015 год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89,1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89,1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719,61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1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64,81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сидии бюджетам муниципальных образова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10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64,81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0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64,81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54,8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Организация отдыха, оздоровление и занятости детей в летние каникулы 2013-2015г г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3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,8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3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,8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8 990,00</w:t>
            </w:r>
          </w:p>
        </w:tc>
      </w:tr>
      <w:tr>
        <w:trPr>
          <w:trHeight w:val="126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52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8 944,0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лата налога на имущество организаций, земельного и транспортного налога учебно-метод организац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528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2,14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8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14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5299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8 911,86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99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911,86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6,00</w:t>
            </w:r>
          </w:p>
        </w:tc>
      </w:tr>
      <w:tr>
        <w:trPr>
          <w:trHeight w:val="90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 Повышения энергетической эффективности экономики Варненского муниципального района и сокращения энергетических издержек в бюджетном секторе на 2010-2020 год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00</w:t>
            </w:r>
          </w:p>
        </w:tc>
      </w:tr>
      <w:tr>
        <w:trPr>
          <w:trHeight w:val="90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Повышения безопасности дорожного движения и создание безопасных условий для движения пешеходов в Варненском муниципальном районе на 2013г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ЦИАЛЬНАЯ ПОЛИТИК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987,7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храна семьи и дет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987,7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Иные безвозмездные и безвозвратные перечис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987,70</w:t>
            </w:r>
          </w:p>
        </w:tc>
      </w:tr>
      <w:tr>
        <w:trPr>
          <w:trHeight w:val="126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01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987,7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1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87,7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5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ассовый спор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5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2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5,00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ластная целевая программа "Развитие физической культуры и спорта в Челябинской области на 2009-2011 годы за счет субсидии из областного бюдже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20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5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0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равление социальной защиты населения администации Варненского муниципального райо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79 313,7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РАЗОВАН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 127,48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е образован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 127,48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етские дом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24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 127,48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249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 127,48</w:t>
            </w:r>
          </w:p>
        </w:tc>
      </w:tr>
      <w:tr>
        <w:trPr>
          <w:trHeight w:val="90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местным бюджетам на выплаты библиотечным работникам МУ лечебного пособия и ежемесячной надбавки к должностному окладу за выслугу ле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99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1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99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10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за счет субвенций из областного бюджета на содержание и обеспечение деятельности детских дом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99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111,38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99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111,38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ЦИАЛЬНАЯ ПОЛИТИК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4 186,29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циальное обслуживание насе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8 788,48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зервные фон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707,2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зервный фонд исполнительных органов государственной власти субъектов РФ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707,20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07,2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чреждения социального обслуживания населен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8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 081,28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едоставление субсидий бюджетным учреждения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88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 081,28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8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081,28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3 337,44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зервные фон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 000,0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зервный фонд исполнительных органов государственной власти субъектов РФ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 00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платы к пенсия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91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платы к пенсиям муниципальных служащи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910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0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циальная помощ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5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9 337,44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кон Российской Федерации от 9 июня 1993 года № 5142-1 "О донорстве крови и ее компонентов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52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29,6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29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,60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545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,3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4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3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546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 020,3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4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020,3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548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 482,73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4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482,73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ализация мер социальной поддержки отдельных категорий граждан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555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4 382,51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жемесячное пособие на ребенка (Закон Челябинской области "О ежемесячном пособии на ребенка"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5,5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5,50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Челябинской области "О мерах социальной поддержки ветеранов в Челябинской области" (ежемесячная денежная выплата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444,5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444,50</w:t>
            </w:r>
          </w:p>
        </w:tc>
      </w:tr>
      <w:tr>
        <w:trPr>
          <w:trHeight w:val="90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Челябинской области "О мерах социальной поддержки  ветеранов Челябинской области" (компенсация расходов на оплату жилых помещений и коммунальных услуг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313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313,00</w:t>
            </w:r>
          </w:p>
        </w:tc>
      </w:tr>
      <w:tr>
        <w:trPr>
          <w:trHeight w:val="90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Челябинской области "О мерах социальной поддержки жертв политических репрессий в Челябинской области" (ежемесячная денежная выплата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,88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,88</w:t>
            </w:r>
          </w:p>
        </w:tc>
      </w:tr>
      <w:tr>
        <w:trPr>
          <w:trHeight w:val="90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Челябинской области "О мерах социальной поддержки жертв политических репрессий в Челябинской области" (компенсация расходов на оплату жилых помещений  и коммунальных услуг 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,4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,40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Челябинской области "О звании "Ветеран труда Челябинской области" (ежемесячная денежная выплата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746,24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746,24</w:t>
            </w:r>
          </w:p>
        </w:tc>
      </w:tr>
      <w:tr>
        <w:trPr>
          <w:trHeight w:val="90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Челябинской области "О дополнительных мерах социальной защиты ветеранов в Челябинской области (компенсация расходов на оплату жилых помещений и коммунальных услуг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,7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,70</w:t>
            </w:r>
          </w:p>
        </w:tc>
      </w:tr>
      <w:tr>
        <w:trPr>
          <w:trHeight w:val="90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он Челябинской области "О дополнительных мерах социальной защиты ветеранов в Челябинской области" (компенсационные выплаты за пользование услугами связи)- 64,9 т.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5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9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5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90</w:t>
            </w:r>
          </w:p>
        </w:tc>
      </w:tr>
      <w:tr>
        <w:trPr>
          <w:trHeight w:val="90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370,39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370,39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латы областного единовременного пособия при рождении ребен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86,8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86,8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мещение стоимости услуг по погребению и выплаты социального пособия на погребен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,4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,4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жемесячные денежные выплаты на оплату жилья и коммунальных услуг многодетной семь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07,8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07,8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храна семьи и детств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 061,9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Иные безвозмездные и безвозвратные перечис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 061,9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01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 061,90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за счет субвенции из областного бюджета на выплаты приемной семье на содержание подопечных дете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13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00,00</w:t>
            </w:r>
          </w:p>
        </w:tc>
      </w:tr>
      <w:tr>
        <w:trPr>
          <w:trHeight w:val="90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латы денежных средств на реализацию права бесплатного проезда и содержание детей, находящихся под опекой (попечительством), а также на оплату труда приемного родител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13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00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за счет субвенции из областного бюджета на оплату труда приемного родител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13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</w:tr>
      <w:tr>
        <w:trPr>
          <w:trHeight w:val="90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латы денежных средств на реализацию права бесплатного проезда и содержание детей, находящихся под опекой (попечительством), а также на оплату труда приемного родител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13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0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за счет субвенции из областного бюджета на выплаты семьям опекунов на содержание подопечных дете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13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761,90</w:t>
            </w:r>
          </w:p>
        </w:tc>
      </w:tr>
      <w:tr>
        <w:trPr>
          <w:trHeight w:val="90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латы денежных средств на реализацию права бесплатного проезда и содержание детей, находящихся под опекой (попечительством), а также на оплату труда приемного родител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13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761,9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 998,47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858,1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840,2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,19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,19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Расходы на обеспечение деятельности по предоставлению гражданам субсидий" ит.д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58,27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58,27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работы органов управления социальной защиты населения муниципальных образова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4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84,61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4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84,61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местным бюджетам на организацию и осуществление деятельности по опеке и попечительству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7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03,2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7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03,2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89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7,9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8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9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140,30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94,99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,5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64,49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Развитие физической культуры и спорта в Варненском муниципальном районе на 2013-2015 год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 Социальная поддержка инвалидов В Варненском муниципальном районе на 2010-2015гг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8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19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61</w:t>
            </w:r>
          </w:p>
        </w:tc>
      </w:tr>
      <w:tr>
        <w:trPr>
          <w:trHeight w:val="15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 Программа  социальной адаптации и сопровождения выпускников учреждений для детей-сирот и детей, оставшихся без попечения родителей, а также юношей и девушек,оказавшихся в трудной жизненной ситуации (18-23 лет), проживающих на территории Варненского муниципального района на 2013 г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5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5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арненское Управление сельского хозяйства и продовольств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425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ЦИОНАЛЬНАЯ ЭКОНОМИ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425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425,00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425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413,6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,8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,80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работы органов управления сельского хозяйства муниципальных образований за счет субсидии из областного бюдже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5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40,8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5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40,8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89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,4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8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ое учреждение"Управление строительства и жилищно-коммунального хозяйства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325,1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61,50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61,50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61,5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61,5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7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,5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063,6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063,60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063,6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009,4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9,4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89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4,2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8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2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000,00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Комплексное развитие системы коммунальной инфраструктуры на 2010-2015 г в Варненском муниципальном районе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нтрольно -счетная палата Варненского муниципального района Челябин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6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61,1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61,10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61,10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61,1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5,57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,57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уководитель контрольно-счетной палаты муниципального образования, его заместител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6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25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55,53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2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,53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ое учреждение культуры "Межпоселенческое библиотечное объединение Варненского муниципального района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 078,71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 078,71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 078,71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Библиоте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 847,41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лата налога на имущество органиазций, земельного и транспортного налога библиотек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8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,36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8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36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 836,05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(оказание услуг) подведомственных казенных учреждений за счет средств местного бюдже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52,8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52,85</w:t>
            </w:r>
          </w:p>
        </w:tc>
      </w:tr>
      <w:tr>
        <w:trPr>
          <w:trHeight w:val="90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местным бюджетам на выплату библиотечным работникам муниципальных учреждений лечебного пособия и ежемесячной надбавки к должностному окладу за выслугу ле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,20</w:t>
            </w:r>
          </w:p>
        </w:tc>
      </w:tr>
      <w:tr>
        <w:trPr>
          <w:trHeight w:val="11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у библиотечным работникам муниципальных учреждений лечебного пособия и ежемесячной надбавки к заработной плате за выслугу лет за счет субсидии из областного бюдже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,2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оприятия в сфере культуры, кинематографии, средств массовой информаци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50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2,50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500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2,5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0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5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2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113,80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ластная целевая программа "Укрепление материально-технической базы учреждений культуры муниципальных образований Челябинской области на 2013-2015 год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25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113,8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5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13,8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,00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ое учреждение культуры "Варненский краеведческий музей имени Савина В.И.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29,59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29,59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29,59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зеи и постоянные выстав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1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19,22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лата налога на имущество организаций, земельного и транспортного налога музе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18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,7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8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 (оказание услуг) подведомственных казенных учреждений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199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17,52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99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7,52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,37</w:t>
            </w:r>
          </w:p>
        </w:tc>
      </w:tr>
      <w:tr>
        <w:trPr>
          <w:trHeight w:val="90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 Повышения энергетической эффективности экономики Варненского муниципального района и сокращения энергетических издержек в бюджетном секторе на 2010-2020 год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3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37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ое образовательное учреждение дополнительного образования детей "Варненская детская школа искусств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 803,4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РАЗОВАН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 803,4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е образован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 803,4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чреждения по внешкольной работе с деть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23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 684,29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лата налога на имущество организаций, земельного и транспортного налога внешколь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238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5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8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0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2399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 569,29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99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69,29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9,10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«Молодёжь Варненского муниципального района на 2012-2014 годы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,1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,10</w:t>
            </w:r>
          </w:p>
        </w:tc>
      </w:tr>
      <w:tr>
        <w:trPr>
          <w:trHeight w:val="84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ое образовательное учреждение дополнительного образования детей "Детская школа искусств" п.Новый Урал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526,99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РАЗОВАН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526,99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е образован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526,99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чреждения по внешкольной работе с деть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23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516,99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лата налога на имущество организаций, земельного и транспортного налога внешколь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238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2,99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8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99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2399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494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99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94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,00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«Социальная поддержка населения Варненского муниципального района на 2012-2014 годы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брание депутатов Варненского муниципального района Челябин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542,3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542,30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542,30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542,3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615,7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5,7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211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26,60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1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6,60</w:t>
            </w:r>
          </w:p>
        </w:tc>
      </w:tr>
      <w:tr>
        <w:trPr>
          <w:trHeight w:val="105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ое казенное учреждение Варненского муниципального района "Централизованная бухгалтерия учреждений культуры и дополнительного образования детей в сфере культуры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 815,7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РАЗОВАН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448,53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е образован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448,53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чреждения по внешкольной работе с деть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23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448,53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239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448,53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9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48,53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 367,24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 950,81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 949,11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 949,11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949,11</w:t>
            </w:r>
          </w:p>
        </w:tc>
      </w:tr>
      <w:tr>
        <w:trPr>
          <w:trHeight w:val="126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52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957,07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529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957,0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99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57,0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,63</w:t>
            </w:r>
          </w:p>
        </w:tc>
      </w:tr>
      <w:tr>
        <w:trPr>
          <w:trHeight w:val="90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 Повышения энергетической эффективности экономики Варненского муниципального района и сокращения энергетических издержек в бюджетном секторе на 2010-2020 год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63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63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416,43</w:t>
            </w:r>
          </w:p>
        </w:tc>
      </w:tr>
      <w:tr>
        <w:trPr>
          <w:trHeight w:val="126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52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416,43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529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416,43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99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16,43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ое казенное учреждение культуры  "Варненский районный дом культуры-ПЛАНЕТА"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261,49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261,49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261,49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 775,24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лата налога на имущество организаций, земельного и транспортного налога дворцами и домами культур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8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8,2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8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20</w:t>
            </w:r>
          </w:p>
        </w:tc>
      </w:tr>
      <w:tr>
        <w:trPr>
          <w:trHeight w:val="42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 707,04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707,04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ые программ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86,26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«Молодёжь Варненского муниципального района на 2012-2014 годы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,16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,16</w:t>
            </w:r>
          </w:p>
        </w:tc>
      </w:tr>
      <w:tr>
        <w:trPr>
          <w:trHeight w:val="67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ЦП "Развитие физической культуры и спорта в Варненском муниципальном районе на 2013-2015 год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1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1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: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2 443,79</w:t>
            </w:r>
          </w:p>
        </w:tc>
      </w:tr>
    </w:tbl>
    <w:p>
      <w:pPr>
        <w:pStyle w:val="ConsPlusNormal"/>
        <w:ind w:hanging="0"/>
        <w:jc w:val="both"/>
        <w:rPr>
          <w:b/>
          <w:b/>
        </w:rPr>
      </w:pPr>
      <w:r>
        <w:rPr>
          <w:b/>
        </w:rPr>
      </w:r>
    </w:p>
    <w:tbl>
      <w:tblPr>
        <w:tblW w:w="96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4547"/>
      </w:tblGrid>
      <w:tr>
        <w:trPr>
          <w:trHeight w:val="1740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7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ложение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 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 Решению Собрания депутатов Варненского муниципального района "О внесении изменений и дополнений в бюджет Варненского муниципального района на 2013 год и плановый период 2014-2015года " </w:t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  15  октября  2013 года № 77 </w:t>
            </w:r>
          </w:p>
        </w:tc>
      </w:tr>
      <w:tr>
        <w:trPr>
          <w:trHeight w:val="2115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47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6 к Решению Собрания депутатов Варненского муниципального района "О бюджете Варненского муниципального района на 2013год и плановый период 2014-2015 года"</w:t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6 декабря 2012 года №107</w:t>
            </w:r>
          </w:p>
        </w:tc>
      </w:tr>
      <w:tr>
        <w:trPr>
          <w:trHeight w:val="120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7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70" w:hRule="atLeast"/>
        </w:trPr>
        <w:tc>
          <w:tcPr>
            <w:tcW w:w="9665" w:type="dxa"/>
            <w:gridSpan w:val="2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спределение дотаций   бюджетам сельских поселений на поддержку мер по обеспечению сбалансированности бюджетов на 2013 год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4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руб.</w:t>
            </w:r>
          </w:p>
        </w:tc>
      </w:tr>
      <w:tr>
        <w:trPr>
          <w:trHeight w:val="510" w:hRule="atLeast"/>
        </w:trPr>
        <w:tc>
          <w:tcPr>
            <w:tcW w:w="5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еевское сельское поселение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3,7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ятское сельское поселение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6,2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родиновское сельское поселение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2,5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рненское сельское поселение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96,00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зановское сельское поселение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6,60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тенинское сельское поселение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1,79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снооктябрьское сельское поселение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3,32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евчинское сельское поселение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54,16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йпцигское сельское поселение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4,37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иколаевское сельское поселение 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5,59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уральское сельское поселение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74,32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ровское сельское поселение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81,49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лстинское сельское поселение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7,69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4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517,86</w:t>
            </w:r>
          </w:p>
        </w:tc>
      </w:tr>
    </w:tbl>
    <w:p>
      <w:pPr>
        <w:pStyle w:val="ConsPlusNormal"/>
        <w:ind w:hanging="0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40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2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448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4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4pt;height:16.1pt;mso-wrap-distance-left:0pt;mso-wrap-distance-right:0pt;mso-wrap-distance-top:0pt;mso-wrap-distance-bottom:0pt;margin-top:0.05pt;mso-position-vertical-relative:text;margin-left:45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firstLine="425"/>
      <w:jc w:val="both"/>
    </w:pPr>
    <w:rPr>
      <w:rFonts w:ascii="Times New Roman" w:hAnsi="Times New Roman" w:cs="Times New Roman"/>
      <w:sz w:val="28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3:03:00Z</dcterms:created>
  <dc:creator>Пользователь</dc:creator>
  <dc:description/>
  <cp:keywords/>
  <dc:language>en-US</dc:language>
  <cp:lastModifiedBy>Jeki$</cp:lastModifiedBy>
  <cp:lastPrinted>2013-10-14T15:06:00Z</cp:lastPrinted>
  <dcterms:modified xsi:type="dcterms:W3CDTF">2013-11-13T04:53:00Z</dcterms:modified>
  <cp:revision>218</cp:revision>
  <dc:subject/>
  <dc:title>                                                                    </dc:title>
</cp:coreProperties>
</file>